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0"/>
        </w:rPr>
      </w:pPr>
      <w:r>
        <w:rPr>
          <w:rFonts w:cs="Verdana" w:ascii="Verdana" w:hAnsi="Verdana"/>
          <w:b/>
          <w:sz w:val="30"/>
        </w:rPr>
        <w:t>Bullshit Bingo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alder du tit i søvn under et foredrag eller et seminar? Eller hvordan har du det med endeløse telefonkonferencer? Her og nu kan du gøre en ende på det hel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Hvordan spiller man med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n sætter blot et kryds i et af nedenstående felter, når det tilsvarende ord bliver nævnt un</w:t>
        <w:softHyphen/>
        <w:t>der et foredrag, et seminar eller en telefonkonference.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Når du har 5 krydser, lodret, vandret eller diagonalt, rejser du dig op og råber højt </w:t>
      </w:r>
      <w:r>
        <w:rPr>
          <w:rFonts w:cs="Verdana" w:ascii="Verdana" w:hAnsi="Verdana"/>
          <w:b/>
          <w:sz w:val="20"/>
        </w:rPr>
        <w:t>bullshit</w:t>
      </w:r>
      <w:r>
        <w:rPr>
          <w:rFonts w:cs="Verdana" w:ascii="Verdana" w:hAnsi="Verdana"/>
          <w:sz w:val="20"/>
        </w:rPr>
        <w:t>!!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9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985"/>
        <w:gridCol w:w="1985"/>
        <w:gridCol w:w="1985"/>
      </w:tblGrid>
      <w:tr>
        <w:trPr>
          <w:trHeight w:val="14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yner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Bilater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ålrett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valitets-strate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isiko-analyse</w:t>
            </w:r>
          </w:p>
        </w:tc>
      </w:tr>
      <w:tr>
        <w:trPr>
          <w:trHeight w:val="14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idspl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Beho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nnovat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erspektive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tatus</w:t>
            </w:r>
          </w:p>
        </w:tc>
      </w:tr>
      <w:tr>
        <w:trPr>
          <w:trHeight w:val="14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sultat-søgen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Vision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ærings-process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bjekt-orienter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flektere</w:t>
            </w:r>
          </w:p>
        </w:tc>
      </w:tr>
      <w:tr>
        <w:trPr>
          <w:trHeight w:val="14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oces-orienter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ommunikat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amtænk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å sig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okuseret</w:t>
            </w:r>
          </w:p>
        </w:tc>
      </w:tr>
      <w:tr>
        <w:trPr>
          <w:trHeight w:val="14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High light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ålorienter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ematiseren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Holistis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cenario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t siger begejstrede deltagere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1304"/>
        </w:tabs>
        <w:ind w:left="142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g var kun 5 min. inde i foredraget, da jeg opdagede, at jeg havde vundet.</w:t>
        <w:br/>
        <w:t>Birgit A., Rungsted</w:t>
      </w:r>
    </w:p>
    <w:p>
      <w:pPr>
        <w:pStyle w:val="Normal"/>
        <w:ind w:left="142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1304"/>
        </w:tabs>
        <w:ind w:left="142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in opmærksomhed under seminarer og heldagsmøder er steget dramatisk.</w:t>
        <w:br/>
        <w:t>David S., Østerbro</w:t>
      </w:r>
    </w:p>
    <w:p>
      <w:pPr>
        <w:pStyle w:val="Normal"/>
        <w:ind w:left="142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1304"/>
        </w:tabs>
        <w:ind w:left="142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upergodt spil. Efter mine første triumfer er møder blevet noget ganske andet.</w:t>
        <w:br/>
        <w:t>Steen E.C., Lyngby</w:t>
      </w:r>
    </w:p>
    <w:p>
      <w:pPr>
        <w:pStyle w:val="Normal"/>
        <w:ind w:left="142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1304"/>
        </w:tabs>
        <w:ind w:left="142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pændingen steg til bristepunktet under sidste strategimøde, da 8 af os blot sad og ventede på det sidste kryds.</w:t>
        <w:br/>
        <w:t>Niels H. K., Hillerød</w:t>
      </w:r>
    </w:p>
    <w:p>
      <w:pPr>
        <w:pStyle w:val="Normal"/>
        <w:ind w:left="142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1304"/>
        </w:tabs>
        <w:ind w:left="142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dstyreren var målløs, da fem af os sprang op og brølede "bullshit" under et to timer langt orienteringsmøde.</w:t>
        <w:br/>
        <w:t>Lars-Bo, Bagsvæ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ue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360"/>
        </w:tabs>
        <w:ind w:left="170" w:hanging="170"/>
      </w:pPr>
      <w:rPr>
        <w:rFonts w:ascii="Times New Roman" w:hAnsi="Times New Roman" w:cs="Times New Roman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uePalatino" w:hAnsi="TruePalatino" w:eastAsia="Times New Roman" w:cs="TruePalatino"/>
      <w:color w:val="auto"/>
      <w:sz w:val="22"/>
      <w:szCs w:val="20"/>
      <w:lang w:val="da-DK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10:40:00Z</dcterms:created>
  <dc:creator>IDA</dc:creator>
  <dc:description/>
  <dc:language>en-US</dc:language>
  <cp:lastModifiedBy>Tony Hansen</cp:lastModifiedBy>
  <cp:lastPrinted>2000-03-24T11:33:00Z</cp:lastPrinted>
  <dcterms:modified xsi:type="dcterms:W3CDTF">2000-03-24T10:40:00Z</dcterms:modified>
  <cp:revision>2</cp:revision>
  <dc:subject/>
  <dc:title>Bullshit Bingo</dc:title>
</cp:coreProperties>
</file>